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  <w:lang w:val="en-US" w:eastAsia="en-US"/>
        </w:rPr>
        <w:t>Fiontar Chomhraic Teo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</w:r>
    </w:p>
    <w:p>
      <w:pPr>
        <w:pStyle w:val="Normal"/>
        <w:rPr>
          <w:sz w:val="56"/>
        </w:rPr>
      </w:pPr>
      <w:r>
        <w:rPr>
          <w:sz w:val="56"/>
        </w:rPr>
        <w:t>Application Form</w:t>
      </w:r>
    </w:p>
    <w:p>
      <w:pPr>
        <w:pStyle w:val="Normal"/>
        <w:rPr>
          <w:sz w:val="56"/>
        </w:rPr>
      </w:pPr>
      <w:r>
        <w:rPr>
          <w:sz w:val="56"/>
        </w:rPr>
        <w:t>(Small Enterprise Projects)</w:t>
      </w:r>
      <w:r>
        <w:br w:type="page"/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BodyText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FIONTAR CHOMHRAIC TEO</w:t>
      </w:r>
    </w:p>
    <w:p>
      <w:pPr>
        <w:pStyle w:val="BodyText3"/>
        <w:ind w:right="-104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BodyText3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Application Form (Small Enterprise Projects )</w:t>
      </w:r>
    </w:p>
    <w:p>
      <w:pPr>
        <w:pStyle w:val="BodyText3"/>
        <w:ind w:right="-104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BodyText3"/>
        <w:ind w:right="-1047" w:hanging="0"/>
        <w:rPr>
          <w:sz w:val="20"/>
        </w:rPr>
      </w:pPr>
      <w:r>
        <w:rPr>
          <w:sz w:val="20"/>
        </w:rPr>
      </w:r>
    </w:p>
    <w:p>
      <w:pPr>
        <w:pStyle w:val="BodyText3"/>
        <w:ind w:right="-10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romoters Name</w:t>
        <w:tab/>
        <w:t>…………………………………………………………………………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Address</w:t>
        <w:tab/>
        <w:t>………………………………………………………………………………….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</w:t>
        <w:tab/>
        <w:t>Tel:  …………………....…..     Fax:  …..….………..…….     email:  …….…….…………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4</w:t>
        <w:tab/>
        <w:t>Project Name:</w:t>
        <w:tab/>
        <w:tab/>
        <w:t>…………………………………………………………………………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720"/>
        <w:rPr/>
      </w:pPr>
      <w:r>
        <w:rPr>
          <w:rFonts w:cs="Arial" w:ascii="Arial" w:hAnsi="Arial"/>
          <w:sz w:val="22"/>
          <w:szCs w:val="22"/>
        </w:rPr>
        <w:t>5</w:t>
        <w:tab/>
        <w:t>Type of Project</w:t>
        <w:tab/>
        <w:t>Industrial </w:t>
        <w:tab/>
        <w:tab/>
        <w:t>Commercial </w:t>
        <w:tab/>
        <w:tab/>
        <w:t>Community Enterprise </w:t>
      </w:r>
    </w:p>
    <w:p>
      <w:pPr>
        <w:pStyle w:val="BodyText3"/>
        <w:ind w:left="2160"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2160" w:right="-104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/>
      </w:pPr>
      <w:r>
        <w:rPr>
          <w:rFonts w:cs="Arial" w:ascii="Arial" w:hAnsi="Arial"/>
          <w:sz w:val="22"/>
          <w:szCs w:val="22"/>
        </w:rPr>
        <w:t>6</w:t>
        <w:tab/>
        <w:t>Legal Entity Status</w:t>
        <w:tab/>
        <w:t xml:space="preserve">Sole Trader         </w:t>
        <w:tab/>
        <w:t xml:space="preserve">Partnership                      </w:t>
        <w:tab/>
      </w:r>
    </w:p>
    <w:p>
      <w:pPr>
        <w:pStyle w:val="BodyText3"/>
        <w:ind w:right="-1047" w:hanging="0"/>
        <w:jc w:val="left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Co-operative  </w:t>
        <w:tab/>
        <w:t>Co. Ltd. by Guarantee </w:t>
      </w:r>
    </w:p>
    <w:p>
      <w:pPr>
        <w:pStyle w:val="BodyText3"/>
        <w:ind w:right="-1047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></w:t>
        <w:tab/>
        <w:t>Other              </w:t>
        <w:tab/>
        <w:t>Co. Ltd. by Shares       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s ……………………………………………................................................................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/>
      </w:pPr>
      <w:r>
        <w:rPr>
          <w:rFonts w:cs="Arial" w:ascii="Arial" w:hAnsi="Arial"/>
          <w:sz w:val="22"/>
          <w:szCs w:val="22"/>
        </w:rPr>
        <w:t>7</w:t>
        <w:tab/>
        <w:t>Business Stage</w:t>
        <w:tab/>
        <w:t>Start-up/Early Stage </w:t>
        <w:tab/>
        <w:t>Expansion </w:t>
        <w:tab/>
        <w:tab/>
        <w:t>Other </w:t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Brief history of organisation including special achievements ………………………………..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Brief Description of Project requiring investment: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BodyText3"/>
        <w:ind w:right="-1047" w:firstLine="720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ind w:right="-1047" w:firstLine="720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ind w:right="-1047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10       Detail the total funding requirements for the project/business and proposed sources   </w:t>
      </w:r>
    </w:p>
    <w:p>
      <w:pPr>
        <w:pStyle w:val="BodyText3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moters investment</w:t>
        <w:tab/>
        <w:tab/>
        <w:tab/>
        <w:tab/>
        <w:t>€__________________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Fiontar Chomhraic Teo</w:t>
        <w:tab/>
        <w:tab/>
        <w:tab/>
        <w:t>€__________________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Equity (Detail …………)</w:t>
        <w:tab/>
        <w:tab/>
        <w:t>€__________________</w:t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s</w:t>
        <w:tab/>
        <w:tab/>
        <w:tab/>
        <w:tab/>
        <w:tab/>
        <w:tab/>
        <w:t>€__________________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rrowings </w:t>
        <w:tab/>
        <w:tab/>
        <w:tab/>
        <w:tab/>
        <w:tab/>
        <w:t>€__________________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her (Detail …………)</w:t>
        <w:tab/>
        <w:tab/>
        <w:tab/>
        <w:t>€__________________</w:t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Total cost of Project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€__________________</w:t>
      </w:r>
    </w:p>
    <w:p>
      <w:pPr>
        <w:pStyle w:val="BodyText3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ind w:right="-1047" w:hanging="0"/>
        <w:jc w:val="left"/>
        <w:rPr/>
      </w:pPr>
      <w:r>
        <w:rPr>
          <w:rFonts w:cs="Arial" w:ascii="Arial" w:hAnsi="Arial"/>
          <w:sz w:val="22"/>
          <w:szCs w:val="22"/>
        </w:rPr>
        <w:t>11</w:t>
        <w:tab/>
        <w:t>What sources of state-aid have you received over the last 3 years?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/>
      </w:pPr>
      <w:r>
        <w:rPr>
          <w:rFonts w:cs="Arial" w:ascii="Arial" w:hAnsi="Arial"/>
          <w:sz w:val="22"/>
          <w:szCs w:val="22"/>
        </w:rPr>
        <w:t>Amount</w:t>
        <w:tab/>
        <w:t>€…………………………</w:t>
        <w:tab/>
        <w:t>Agency ………………………………………..</w:t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€…………………………</w:t>
        <w:tab/>
        <w:t>Agency ………………………………………..</w:t>
        <w:tab/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€…………………………</w:t>
        <w:tab/>
        <w:t>Agency ………………………………………..</w:t>
        <w:tab/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left="720"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jc w:val="left"/>
        <w:rPr/>
      </w:pPr>
      <w:r>
        <w:rPr/>
        <w:t>12.</w:t>
        <w:tab/>
      </w:r>
    </w:p>
    <w:tbl>
      <w:tblPr>
        <w:tblW w:w="8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265"/>
        <w:gridCol w:w="1423"/>
        <w:gridCol w:w="1265"/>
        <w:gridCol w:w="1265"/>
      </w:tblGrid>
      <w:tr>
        <w:trPr>
          <w:trHeight w:val="34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loyment Lev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Tim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Ti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ason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47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urnover</w:t>
            </w:r>
          </w:p>
        </w:tc>
      </w:tr>
      <w:tr>
        <w:trPr>
          <w:trHeight w:val="43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3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cted -following Investm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-104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-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ind w:right="-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ind w:right="-63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iontar Chomhraic Teo Fund reserves the right to discuss this application with its</w:t>
      </w:r>
      <w:r>
        <w:rPr>
          <w:rFonts w:cs="Arial" w:ascii="Arial" w:hAnsi="Arial"/>
          <w:sz w:val="22"/>
          <w:szCs w:val="22"/>
        </w:rPr>
        <w:t xml:space="preserve"> professional advisors and other parties without prejudice.</w:t>
      </w:r>
    </w:p>
    <w:p>
      <w:pPr>
        <w:pStyle w:val="BodyText3"/>
        <w:spacing w:lineRule="auto" w:line="360"/>
        <w:ind w:right="-10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declare that the information provided is true and accurate. </w:t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Signed: ………………………………………………………………………………………………….</w:t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tion: ……………………………………………………………………………………………….. </w:t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 …………………………………………………………………………………………………….</w:t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spacing w:lineRule="auto" w:line="360"/>
        <w:ind w:right="-104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remember to include your Business Plan and the most recent set of audited accounts with this Application Form.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2"/>
          <w:szCs w:val="22"/>
        </w:rPr>
        <w:t>Application forms should be returned to: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Fiontar Chomhraic Teo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Mayo County Council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Community &amp; Enterprise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Aras an Chontae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Castlebar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Co. Mayo.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Tel:  094 – 904 7545.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IE"/>
      </w:rPr>
    </w:pPr>
    <w:r>
      <w:rPr>
        <w:lang w:val="en-IE"/>
      </w:rPr>
    </w:r>
  </w:p>
  <w:p>
    <w:pPr>
      <w:pStyle w:val="Footer"/>
      <w:rPr/>
    </w:pPr>
    <w:r>
      <w:rPr>
        <w:rFonts w:cs="Calibri" w:ascii="Calibri" w:hAnsi="Calibri"/>
        <w:sz w:val="18"/>
        <w:szCs w:val="18"/>
        <w:lang w:val="en-IE" w:eastAsia="en-US"/>
      </w:rPr>
      <w:t xml:space="preserve">Fiontar Chomhraic Teo.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i/>
        <w:sz w:val="16"/>
        <w:szCs w:val="16"/>
      </w:rPr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GB"/>
    </w:rPr>
  </w:style>
  <w:style w:type="paragraph" w:styleId="BodyText3">
    <w:name w:val="Body Text 3"/>
    <w:basedOn w:val="Normal"/>
    <w:qFormat/>
    <w:pPr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51:00Z</dcterms:created>
  <dc:creator>IT Section</dc:creator>
  <dc:description/>
  <cp:keywords/>
  <dc:language>en-US</dc:language>
  <cp:lastModifiedBy>hfadian</cp:lastModifiedBy>
  <cp:lastPrinted>2009-07-24T11:59:00Z</cp:lastPrinted>
  <dcterms:modified xsi:type="dcterms:W3CDTF">2009-07-28T11:06:00Z</dcterms:modified>
  <cp:revision>9</cp:revision>
  <dc:subject/>
  <dc:title>NORTH OFFALY DEVELOPMENT FUND LIMITED</dc:title>
</cp:coreProperties>
</file>