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MAYO LOCAL AUTHORITY OUTDOOR RECREATIONAL FACILIT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TION COORDINAT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3366FF"/>
          <w:sz w:val="22"/>
          <w:szCs w:val="22"/>
          <w:u w:val="single"/>
        </w:rPr>
      </w:pPr>
      <w:r>
        <w:rPr>
          <w:rFonts w:cs="Arial" w:ascii="Arial" w:hAnsi="Arial"/>
          <w:color w:val="3366FF"/>
          <w:sz w:val="22"/>
          <w:szCs w:val="22"/>
        </w:rPr>
        <w:t>4</w:t>
      </w:r>
      <w:r>
        <w:rPr>
          <w:rFonts w:cs="Arial" w:ascii="Arial" w:hAnsi="Arial"/>
          <w:color w:val="3366FF"/>
          <w:sz w:val="22"/>
          <w:szCs w:val="22"/>
          <w:lang w:val="ga-IE"/>
        </w:rPr>
        <w:t>1</w:t>
      </w:r>
      <w:r>
        <w:rPr>
          <w:rFonts w:cs="Arial" w:ascii="Arial" w:hAnsi="Arial"/>
          <w:color w:val="3366FF"/>
          <w:sz w:val="22"/>
          <w:szCs w:val="22"/>
        </w:rPr>
        <w:t xml:space="preserve"> Existing Recreational Location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3366FF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</w:rPr>
        <w:t xml:space="preserve">76 Different existing recreational facilitie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B050"/>
          <w:sz w:val="22"/>
          <w:szCs w:val="22"/>
          <w:u w:val="single"/>
        </w:rPr>
      </w:pPr>
      <w:r>
        <w:rPr>
          <w:rFonts w:cs="Arial" w:ascii="Arial" w:hAnsi="Arial"/>
          <w:color w:val="00B050"/>
          <w:sz w:val="22"/>
          <w:szCs w:val="22"/>
        </w:rPr>
        <w:t xml:space="preserve">Projects on site   [ </w:t>
      </w:r>
      <w:r>
        <w:rPr>
          <w:rFonts w:cs="Arial" w:ascii="Arial" w:hAnsi="Arial"/>
          <w:color w:val="00B050"/>
          <w:sz w:val="22"/>
          <w:szCs w:val="22"/>
          <w:lang w:val="ga-IE"/>
        </w:rPr>
        <w:t>2</w:t>
      </w:r>
      <w:r>
        <w:rPr>
          <w:rFonts w:cs="Arial" w:ascii="Arial" w:hAnsi="Arial"/>
          <w:color w:val="00B050"/>
          <w:sz w:val="22"/>
          <w:szCs w:val="22"/>
        </w:rPr>
        <w:t xml:space="preserve"> Recreational Locations ]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color w:val="3366FF"/>
          <w:sz w:val="22"/>
          <w:szCs w:val="22"/>
          <w:u w:val="single"/>
        </w:rPr>
      </w:pPr>
      <w:r>
        <w:rPr>
          <w:rFonts w:cs="Arial" w:ascii="Arial" w:hAnsi="Arial"/>
          <w:b/>
          <w:color w:val="3366FF"/>
          <w:sz w:val="22"/>
          <w:szCs w:val="22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0"/>
        <w:gridCol w:w="1800"/>
        <w:gridCol w:w="1380"/>
        <w:gridCol w:w="1230"/>
      </w:tblGrid>
      <w:tr>
        <w:trPr>
          <w:trHeight w:val="44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tlebar Municip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ct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ility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inates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i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o Abbey Ro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yground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5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2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o Abbey Ro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5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2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o Abbey Ro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nis Cou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5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2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astleb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 Sruth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3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3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astleb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s Abhan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4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39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Castlebar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gh Lannag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beside tennis courts 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yground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8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75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stleb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gh Lannag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[ beside tennis cou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8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75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Castlebar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gh Lannag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[ Cannings field 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yground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stleb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gh Lannag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[ Cannings field 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utdoor Gym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Castlebar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3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13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stleb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3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13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astleb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8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stleb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8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stleb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G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08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Tourmakead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r Gr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8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4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ourmakead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r Gr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8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4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ourmakead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r Gre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utdoor Tri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8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4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357"/>
        <w:gridCol w:w="1890"/>
        <w:gridCol w:w="1170"/>
        <w:gridCol w:w="1170"/>
      </w:tblGrid>
      <w:tr>
        <w:trPr>
          <w:trHeight w:val="315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allina Municip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ct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ilit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inates</w:t>
            </w:r>
          </w:p>
        </w:tc>
      </w:tr>
      <w:tr>
        <w:trPr>
          <w:trHeight w:val="24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ing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40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40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nis Co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40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Basket Ball Co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40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cer Pit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40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ina – Ard na R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ghbourhood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38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 – Ard na R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ghbourhood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38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 – Ard na R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ghbourhood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nis Co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38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ssmolina Rd., Neighbourhood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8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13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ssmolina Rd., Neighbourhood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8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13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ina-Foxford Rd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ghbourhood Par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[ Canalside ]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4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33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-Foxford Rd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ighbourhood Park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[ Canalside 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G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4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33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ain Na 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[ Neighbourhooh park 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8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01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ain Na 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[ Neighbourhooh park 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8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01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ain Na 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[ Neighbourhooh park 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cer Pit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8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01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ain Na 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[ Neighbourhooh park 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nis Co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8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01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Bal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Belle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Synthetic Running Tra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525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81955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rossmoli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llenmore North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10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xford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rch Car-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07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Killal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82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illal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82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illal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nis Co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82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Swinfor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bazon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7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47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Swinfor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7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8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winfor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 Pa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nis Co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7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8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06"/>
        <w:gridCol w:w="1620"/>
        <w:gridCol w:w="1170"/>
        <w:gridCol w:w="1260"/>
      </w:tblGrid>
      <w:tr>
        <w:trPr>
          <w:trHeight w:val="30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estport Municip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ct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ilit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inates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ing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n Eachlei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ghlea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ughleim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ommunity Ground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 Muse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1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ycro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1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Belmullet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c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2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elmullet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c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2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elmullet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c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th Z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242</w:t>
            </w:r>
          </w:p>
        </w:tc>
      </w:tr>
      <w:tr>
        <w:trPr>
          <w:trHeight w:val="40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elmullet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c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Gy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188</w:t>
            </w:r>
          </w:p>
        </w:tc>
      </w:tr>
      <w:tr>
        <w:trPr>
          <w:trHeight w:val="32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elmullet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c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nis Co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210</w:t>
            </w:r>
          </w:p>
        </w:tc>
      </w:tr>
      <w:tr>
        <w:trPr>
          <w:trHeight w:val="32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Glenamo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A Grou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3183</w:t>
            </w:r>
          </w:p>
        </w:tc>
      </w:tr>
      <w:tr>
        <w:trPr>
          <w:trHeight w:val="32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lenamo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A Grou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3183</w:t>
            </w:r>
          </w:p>
        </w:tc>
      </w:tr>
      <w:tr>
        <w:trPr>
          <w:trHeight w:val="32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Keel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y Ban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767</w:t>
            </w:r>
          </w:p>
        </w:tc>
      </w:tr>
      <w:tr>
        <w:trPr>
          <w:trHeight w:val="32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eel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y Ban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767</w:t>
            </w:r>
          </w:p>
        </w:tc>
      </w:tr>
      <w:tr>
        <w:trPr>
          <w:trHeight w:val="32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Killee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ty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5429</w:t>
            </w:r>
          </w:p>
        </w:tc>
      </w:tr>
      <w:tr>
        <w:trPr>
          <w:trHeight w:val="32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Louisburgh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s Abhan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253</w:t>
            </w:r>
          </w:p>
        </w:tc>
      </w:tr>
      <w:tr>
        <w:trPr>
          <w:trHeight w:val="32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Newpo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379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Pollrann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jacent to V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809</w:t>
            </w:r>
          </w:p>
        </w:tc>
      </w:tr>
      <w:tr>
        <w:trPr>
          <w:trHeight w:val="4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Westpo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 Gate F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13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Westpo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way Rec. 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9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estpo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way Rec. 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Gy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9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estpo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way Rec. 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ate Pa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919</w:t>
            </w:r>
          </w:p>
        </w:tc>
      </w:tr>
      <w:tr>
        <w:trPr>
          <w:trHeight w:val="3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Westport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sure Cen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4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Westpo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berh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10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0"/>
        <w:gridCol w:w="1800"/>
        <w:gridCol w:w="1380"/>
        <w:gridCol w:w="1230"/>
      </w:tblGrid>
      <w:tr>
        <w:trPr>
          <w:trHeight w:val="44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laremor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icip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ct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ility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inates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i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ind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ty Cent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6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4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inrob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rchvi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9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0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Ballinrob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rchvi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yground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9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037</w:t>
            </w:r>
          </w:p>
        </w:tc>
      </w:tr>
      <w:tr>
        <w:trPr>
          <w:trHeight w:val="3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inrob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8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38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yhaun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ga-IE"/>
              </w:rPr>
              <w:t>Blacklaboy</w:t>
            </w:r>
            <w:r>
              <w:rPr>
                <w:rFonts w:cs="Arial" w:ascii="Arial" w:hAnsi="Arial"/>
                <w:sz w:val="22"/>
                <w:szCs w:val="22"/>
              </w:rPr>
              <w:t xml:space="preserve"> Vil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6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97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Ballyhanu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The Map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5489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77924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Ballyhanu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The Map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5489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77924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Ballyhaun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ary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7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93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allyhaun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ary Gr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7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93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Charlestown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5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7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harlestown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 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5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7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laremorr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fie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37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5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Irishtow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1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49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Irishtown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1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49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Kilkel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Vil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0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5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ilkel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Vill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G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0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5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Knock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Car-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groun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2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05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5:00Z</dcterms:created>
  <dc:creator>pmchale</dc:creator>
  <dc:description/>
  <cp:keywords/>
  <dc:language>en-US</dc:language>
  <cp:lastModifiedBy>sjoyce</cp:lastModifiedBy>
  <cp:lastPrinted>2013-08-28T15:31:00Z</cp:lastPrinted>
  <dcterms:modified xsi:type="dcterms:W3CDTF">2015-03-31T14:25:00Z</dcterms:modified>
  <cp:revision>2</cp:revision>
  <dc:subject/>
  <dc:title>17 October 2011</dc:title>
</cp:coreProperties>
</file>