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IE"/>
        </w:rPr>
      </w:pPr>
      <w:r>
        <w:rPr>
          <w:rFonts w:cs="Arial" w:ascii="Arial" w:hAnsi="Arial"/>
          <w:b/>
          <w:sz w:val="24"/>
          <w:lang w:val="en-IE"/>
        </w:rPr>
        <w:t>MINUTES OF MAYO COUNTY COUNCIL MEETING (SPECIAL) (DEVELOPMENT CONTRIBUTION SCHEME) HELD ON MONDAY, 23rd FEBRUARY, 2004, AT 5.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P. Kilbane, F. Leneghan, T. Quinn, C. Burke, Beverley Cooper-Flynn, T.D., H. Kenny, A. McDonnell, J. Mee, J. Cribbin, R. Finn, P. McHugh, J. Flannery, J. Maloney, J. Mellett, G. Murray, M. Adams, M. Ring, T.D., P. Sweeney, M. Carty, G. Coy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Official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Loftus, Dir. of Services, Mr. J. Condon, Meetings Administrator, Mr. P. Hynes, Dir. of Services, Mr. P. Benson, A/Dir. Of Services, Mr. R. Norton, Dir. Of Services, Mr. I. Douglas, Sen. Planner, Ms. Kitty O’Malley- Harlow, Sen. Executive Planner, Mr. J. McMyler, Sen. Executive Planner, Mr. Michael Browne, Solicitor, Mr. J. Moran, Sen. Staff Officer, Ms. C. Lynch, T/Clerical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of the Council be extended to James Kilbane on his success in the ‘You’re A Star Competi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family of the late Mr Simon J. Kelly, Galwa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e</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King Family,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Cllr. Joe Mellett and his family, on the death of his moth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on his own behalf and on behalf of the Staff, associated himself with the Votes of Sympathy and Congratulations passed.</w:t>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pPr>
      <w:r>
        <w:rPr>
          <w:rFonts w:cs="Arial" w:ascii="Arial" w:hAnsi="Arial"/>
          <w:b/>
          <w:sz w:val="24"/>
          <w:u w:val="single"/>
          <w:lang w:val="en-IE"/>
        </w:rPr>
        <w:t>TO CONSIDER DRAFT MAYO DEVELOPMENT CONTRIBUTION SCHEME (ALREADY CIRCULATED) AND COUNTY MANAGER’S REPORT DATED 3</w:t>
      </w:r>
      <w:r>
        <w:rPr>
          <w:rFonts w:cs="Arial" w:ascii="Arial" w:hAnsi="Arial"/>
          <w:b/>
          <w:sz w:val="24"/>
          <w:u w:val="single"/>
          <w:vertAlign w:val="superscript"/>
          <w:lang w:val="en-IE"/>
        </w:rPr>
        <w:t>rd</w:t>
      </w:r>
      <w:r>
        <w:rPr>
          <w:rFonts w:cs="Arial" w:ascii="Arial" w:hAnsi="Arial"/>
          <w:b/>
          <w:sz w:val="24"/>
          <w:u w:val="single"/>
          <w:lang w:val="en-IE"/>
        </w:rPr>
        <w:t xml:space="preserve"> FEBRUARY, 2004, (ALREADY CIRCULATED).</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u w:val="single"/>
          <w:lang w:val="en-IE"/>
        </w:rPr>
      </w:pPr>
      <w:r>
        <w:rPr>
          <w:rFonts w:cs="Arial" w:ascii="Arial" w:hAnsi="Arial"/>
          <w:b/>
          <w:sz w:val="24"/>
          <w:u w:val="single"/>
          <w:lang w:val="en-IE"/>
        </w:rPr>
      </w:r>
    </w:p>
    <w:p>
      <w:pPr>
        <w:pStyle w:val="Normal"/>
        <w:rPr/>
      </w:pPr>
      <w:r>
        <w:rPr>
          <w:rFonts w:cs="Arial" w:ascii="Arial" w:hAnsi="Arial"/>
          <w:b/>
          <w:sz w:val="24"/>
          <w:lang w:val="en-IE"/>
        </w:rPr>
        <w:t>Mr. D. Mahon, County Manager, outlined the information requested by, and subsequently circulated to, the members at their meeting on 23</w:t>
      </w:r>
      <w:r>
        <w:rPr>
          <w:rFonts w:cs="Arial" w:ascii="Arial" w:hAnsi="Arial"/>
          <w:b/>
          <w:sz w:val="24"/>
          <w:vertAlign w:val="superscript"/>
          <w:lang w:val="en-IE"/>
        </w:rPr>
        <w:t>rd</w:t>
      </w:r>
      <w:r>
        <w:rPr>
          <w:rFonts w:cs="Arial" w:ascii="Arial" w:hAnsi="Arial"/>
          <w:b/>
          <w:sz w:val="24"/>
          <w:lang w:val="en-IE"/>
        </w:rPr>
        <w:t xml:space="preserve"> February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rPr>
        <w:t>Mr. I. Douglas, Senior Planner, presented details of the draft Development Contribution Scheme,the Manager’s Report to the Members, and the further information requested on 23</w:t>
      </w:r>
      <w:r>
        <w:rPr>
          <w:rFonts w:cs="Arial" w:ascii="Arial" w:hAnsi="Arial"/>
          <w:b/>
          <w:sz w:val="24"/>
          <w:vertAlign w:val="superscript"/>
        </w:rPr>
        <w:t>rd</w:t>
      </w:r>
      <w:r>
        <w:rPr>
          <w:rFonts w:cs="Arial" w:ascii="Arial" w:hAnsi="Arial"/>
          <w:b/>
          <w:sz w:val="24"/>
        </w:rPr>
        <w:t xml:space="preserve"> February 2004 to the membe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mbers discussed the Draft Development Contribution Scheme and the Manager’s Report, current charges being attached to grants of planning permission.  An amended scheme was presented to the membe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gain, the Members were concerned that the charges proposed were excessive, particularly in relation to first time buyers and extractive industry in the county.  Concerns were raised about charges be made on a retrospective basis.  The members were concerned about charges in rural areas where services were not availab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6.3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 xml:space="preserve">It was proposed by Cllr. M. Burke that the meeting be for a short period to allow discussion outside the chamber.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is proposal was seconded by Cllr.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resumed at 7.15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proposed by Cllr. P. Mc Hugh that water charges of €1,000 and sewage charges of €1,500 should be mad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is proposal was seconded by Cllr. A. McDonnell.</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It was proposed by Cllr. P. Kilbane that no charges should be levied on rural houses, and that the proposed road deposit should be removed from th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is proposal was seconded by Cllr. M. Burk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Following discussion the scheme was agre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8.00 p.m.</w:t>
      </w:r>
    </w:p>
    <w:p>
      <w:pPr>
        <w:pStyle w:val="Normal"/>
        <w:rPr>
          <w:rFonts w:ascii="Arial" w:hAnsi="Arial" w:cs="Arial"/>
          <w:b/>
          <w:b/>
          <w:sz w:val="24"/>
          <w:lang w:val="en-IE"/>
        </w:rPr>
      </w:pPr>
      <w:r>
        <w:rPr>
          <w:rFonts w:cs="Arial" w:ascii="Arial" w:hAnsi="Arial"/>
          <w:b/>
          <w:sz w:val="24"/>
          <w:lang w:val="en-IE"/>
        </w:rPr>
      </w:r>
    </w:p>
    <w:sectPr>
      <w:type w:val="nextPage"/>
      <w:pgSz w:w="11906" w:h="16838"/>
      <w:pgMar w:left="1871" w:right="1440"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17:00Z</dcterms:created>
  <dc:creator>CKENNY</dc:creator>
  <dc:description/>
  <dc:language>en-US</dc:language>
  <cp:lastModifiedBy>Alex Fleming</cp:lastModifiedBy>
  <cp:lastPrinted>2004-03-02T14:24:00Z</cp:lastPrinted>
  <dcterms:modified xsi:type="dcterms:W3CDTF">2004-05-06T10:17:00Z</dcterms:modified>
  <cp:revision>2</cp:revision>
  <dc:subject/>
  <dc:title>MINUTES OF MAYO COUNTY COUNCIL MEETING HELD ON MONDAY, 7th JULY, 2003, AT 2</dc:title>
</cp:coreProperties>
</file>