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MINUTES OF MAYO COUNTY COUNCIL MEETING HELD ON MONDAY, 12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MAY, 2003, AT 4.00 p.m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athaoirleach, Cllr. T. Quinn, was in the Chai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other Councillors present were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Cllrs. E. Caffrey, B. Golden, S. Molloy, A.M. Reape, E. Staunton, S. Weir, M. Burke, J. Mannion, G. Coyle, P. Kilbane, F. Leneghan, S. Bourke, Patk. Burke, B. Cooper-Flynn, T.D., H. Kenny, A. McDonnell, J. Mee, J. Carty, T.D., J. Cribbin, R. Finn, P. McHugh, J. Flannery, J. Maloney, J. Mellett, G. Murray, M. Adams, F. Chambers, M. Ring, T.D., P. Sweene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ouncil Staff in attendance were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r. D. Mahon, Co. Manager, Mr. J. Loftus, Dir. of Services, Mr. J. Condon, Meetings, Administrator, Mr. P. Hynes, Dir. of Services, Mr. S. Granahan, Dir. of Services, Mr. P. Commons, A/Dir. of Services, Mr. P. Flanagan, A/Dir. of Services, Mr. P. Mahon, Sen. Engineer, Mr. B. O’Reilly, Sen. Engineer, Ms. D. Cunningham, Ex. Planner, Mr. J. McGovern, Adm. Officer, Ms. A. McCarthy, Arts Officer, Mr. J. Moran, Sen. Staff Officer, Ms. C. Kenny, Asst. Staff Office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T. Quin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a Vote of Congratulations be extended to Councillor Annie May Reape on celebrating her 50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Birthday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F. Lenegha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G. Coyl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“Standing Orders” be suspended in order to allow discussion on the decision made by An Bord Pleanala to refuse Planning Permission for a Gas Terminal at Bellanaboy, Belmullet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A detailed discussion took place during which a number of Councillors expressed their disappointment at the decision made by an Bord Pleanala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It was felt that the decision would have very serious consequences for the future development of Mayo’s infrastructure and industrial secto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1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MIIONTUAIRISCI DE CRUINNITHE COMHAIRLE CHONTAE MHAIGH EO A BHI AR SIUL AR AN 14u AIBREAN AGUS 28u AIBREAN, 2003, A DEIMHNIU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FIRM MINUTES OF MAYO COUNTY COUNCIL MEETINGS HELD ON 14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APRIL AND 28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APRIL, 2003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hol Comhairleoir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Chuid Comhairleoir P. Kilbane le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Ghlacu leis an tairiscint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2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Go n-aontaiomar le Miontuairisci Cruinnithe Comhairle Chontae Mhaigh Eo a bhi ar siul ar an 14u Aibrean agus 28u Aibrean, 2003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Minutes of Mayo County Council Meetings held on 14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April and 28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April, 2003, be taken as read, approved and signed as a correct recor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time being 4.55 p.m., the Leas Chathaoirleach, Cllr. M. Burke, took the Chai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2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SIDER REPORT DTED 24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APRIL, 2003, IN ACCORDANCE WITH PART 8 OF THE LOCAL GOVERNMENT (PLANNING AND DEVELOPMENT) REGULATIONS, 2001, AND THE LOCAL GOVERNMENT ACT, 2001, IN RESPECT OF PROPOSED EXTENSION TO BURIAL GROUND AT BALLA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B. Cooper-Flyn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atk. Burk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dopt Report dated 24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April, 2003, in accordance with Part 8 of the Local Government (Planning and Development) Regulations, 2001, and the Local Government Act, 2001, in respect of proposed extension to Burial Ground at Balla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TextBody"/>
        <w:rPr/>
      </w:pPr>
      <w:r>
        <w:rPr/>
        <w:t>ITEM  NO.  3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SIDER REPORT DATED 1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st</w:t>
      </w:r>
      <w:r>
        <w:rPr>
          <w:rFonts w:cs="Arial" w:ascii="Arial" w:hAnsi="Arial"/>
          <w:b/>
          <w:sz w:val="24"/>
          <w:u w:val="single"/>
          <w:lang w:val="en-IE"/>
        </w:rPr>
        <w:t xml:space="preserve"> MAY, 2003, IN ACCORDANCE WITH PART 8 OF THE LOCAL GOVERNMENT (PLANNING AND DEVELOPMENT) REGULATIONS, 2001, AND THE LOCAL GOVERNMENT ACT, 2001, IN RESPECT OF PROPOSED NEW SWIMMING POOL AT DALTON STREET, CLAREMORRI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J. Cart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dopt Report dated 1</w:t>
      </w:r>
      <w:r>
        <w:rPr>
          <w:rFonts w:cs="Arial" w:ascii="Arial" w:hAnsi="Arial"/>
          <w:b/>
          <w:sz w:val="24"/>
          <w:vertAlign w:val="superscript"/>
          <w:lang w:val="en-IE"/>
        </w:rPr>
        <w:t>st</w:t>
      </w:r>
      <w:r>
        <w:rPr>
          <w:rFonts w:cs="Arial" w:ascii="Arial" w:hAnsi="Arial"/>
          <w:b/>
          <w:sz w:val="24"/>
          <w:lang w:val="en-IE"/>
        </w:rPr>
        <w:t xml:space="preserve"> May, 2003, in accordance with Part 8 of the Local Government (Planning and Development) Regulations, 2001, and the Local Government Act, 2001, in respect of proposed new 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wimming Pool at Dalton Street, Claremorris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Cllr. B. Cooper-Flynn, T.D., queried the current position regarding Castlebar Swimming Pool and asked that an Item be placed on the Agenda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for the next Meeting of Castlebar Electoral Area Committee in connection with same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3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TextBody"/>
        <w:rPr/>
      </w:pPr>
      <w:r>
        <w:rPr/>
        <w:t>ITEM  NO.  4.</w:t>
      </w:r>
    </w:p>
    <w:p>
      <w:pPr>
        <w:pStyle w:val="TextBody"/>
        <w:rPr/>
      </w:pPr>
      <w:r>
        <w:rPr/>
        <w:t>TO ARRANGE A DATE FOR THE ANNUAL MEETING OF THE COUNCIL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Annual Meeting of the Council be held on Monday, 30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June, 2003, at 11.30 a.m.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TextBody"/>
        <w:rPr/>
      </w:pPr>
      <w:r>
        <w:rPr/>
        <w:t>ITEM  NO.  5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SIDER LETTER DATED 23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rd</w:t>
      </w:r>
      <w:r>
        <w:rPr>
          <w:rFonts w:cs="Arial" w:ascii="Arial" w:hAnsi="Arial"/>
          <w:b/>
          <w:sz w:val="24"/>
          <w:u w:val="single"/>
          <w:lang w:val="en-IE"/>
        </w:rPr>
        <w:t xml:space="preserve"> APRIL, 2003, RECEIVED FROM ROSCOMMON COUNTY COUNCIL REGARDING CLASSIFICATION OF ROADS N60 AND N61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is Council agree to seek a Deputation, inclusive of colleagues from Roscommon County Council, with the Minister for Transport to discuss the reclassification of Roads N60 and N61 as National Primary routes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NOTICES OF MO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a)</w:t>
        <w:tab/>
        <w:t>Proposed by Cllr. M. Burk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“That Mayo County Council in conjunction with Ballinrobe Town Hal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 xml:space="preserve">Committee prepare plans and seek funding for the development of a 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eatre / Arts Centre for the South Mayo Region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b)</w:t>
        <w:tab/>
        <w:t>Proposed by Cllr. J. Mellett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Second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“Calling on Mayo County Council to immediately appoint a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Archivist to the Council in order to protect the heritage of th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County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c)</w:t>
        <w:tab/>
        <w:t>“That the County Manager would give full details of the following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1.</w:t>
        <w:tab/>
        <w:t>The total cost of public liability insurance to Mayo Count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ab/>
        <w:t>Council for the year 2002;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2.</w:t>
        <w:tab/>
        <w:t>The total number of claims to date for the year 2002;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3.</w:t>
        <w:tab/>
        <w:t>Did any of the claims prove fraudulent?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is Notice of Motion was not moved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4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d)</w:t>
        <w:tab/>
        <w:t>“To ask the County Manager what action Mayo Co. Council intend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 xml:space="preserve">to take on owners of derelict sites within the County and in 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articular Ballinrobe, given the fact that a Register of such sites and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itle to them has been compile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is Notice of Motion was not moved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VOTES OF CONGRATULATION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J. Me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atk. Burk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a Vote of Congratulations be extended to Castlebar Celtic on winn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onnaught Cup Final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F. Chamber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S. Mollo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a Vote of Congratulations be extended to the Newport Fleadh Cheoil Committee who organised and hosted the recent Mayo Fleadh Cheoil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T. Quin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a Vote of Congratulations be extended to Mr. Seamus Murphy, Chief Fire Officer, on the success of the Chief Fire Officers Association Annual Conference 2003 held in Hotel Westport on 7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and 8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May, 2003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UTIONS OF SYMPATH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atk. Burk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H. Kenn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s. Patsy Rowland, Fire Station, Mayo County Council, on the death of her Brother, Michael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J. Malone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J. Cart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. &amp; Mrs. Jimmy O’Brien, Rathruane, Bohola, on the tragic death of their Son, Jason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J. Malone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J. Cart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. John Gilmore &amp; family, Cloongee, Foxford, on the death of Mrs. Gilmore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5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M. R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. Michael English &amp; family, Monastery Gate, Bunnacurry, Achill, on the death of his Wife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M. R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. Michael Kilbane, Cloughmore, Achill, on the death of his Brother, Parthalann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M. R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G. Coyl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s. Gretta Durkan, Balla, Co. Mayo, on the death of her Husband, Mac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A.M. Reap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F. Lenegha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the Nicholson &amp; Battle families, Atlantic Hotel, Enniscrone, Co. Sligo, on the death of Tom Nicholson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A.M. Reap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B. Golde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s. Evelyn Judge, Whitestream, Bonniconlon, Ballina, on the death of her Husband, John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Meeting concluded at 6.05 p.m.</w:t>
      </w:r>
    </w:p>
    <w:sectPr>
      <w:type w:val="nextPage"/>
      <w:pgSz w:w="11906" w:h="16838"/>
      <w:pgMar w:left="1872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u w:val="single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04:00Z</dcterms:created>
  <dc:creator>CKENNY</dc:creator>
  <dc:description/>
  <dc:language>en-US</dc:language>
  <cp:lastModifiedBy>CKENNY</cp:lastModifiedBy>
  <cp:lastPrinted>2003-06-17T11:36:00Z</cp:lastPrinted>
  <dcterms:modified xsi:type="dcterms:W3CDTF">2003-06-17T10:38:00Z</dcterms:modified>
  <cp:revision>6</cp:revision>
  <dc:subject/>
  <dc:title>MINUTES OF MAYO COUNTY COUNCIL MEETING HELD ON MONDAY, 12th MAY, 2003, AT 4</dc:title>
</cp:coreProperties>
</file>