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MINUTES OF MAYO COUNTY COUNCIL MEETING HELD ON MONDAY, 13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JANUARY, 2003, AT 4.00 p.m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Leas Chathaoirleach, Cllr. M. Burke, was in the Chai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other Councillors present were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Cllrs. E. Caffrey, B. Golden, S. Molloy, E. Staunton, A.M. Reape, S. Weir, J. Mannion, D. Ryan, G. Coyle, P. Kilbane, F. Leneghan, Patk. Burke, B. Cooper-Flynn, T.D., H. Kenny, A. McDonnell, J. Mee, J. Carty, T.D., J. Cribbin, R. Finn, P. McHugh, J. Flannery, J. Maloney, J. Mellett, M. Adams, F. Chambers, M. Ring, T.D., P. Sweeney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Apologies received from Cllrs. G. Murray and T. Quinn for inability to attend the Meeting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Officers in attendance were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r. D. Mahon, Co. Manager, Mr. J. Beirne, Dir. of Services / Co. Engineer, Mr. J. Loftus, Dir. of Services, Mr. J. Condon, Meetings Administrator,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r. T. Mullen, Head of Finance, Mr. P. Hynes, Dir. of Services, Mr. S. Granahan, Dir. of Services, Mr. R. Norton, Dir. of Services, Ms. C. Kenny, A/Staff Office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the Cathaoirleach, Councillor Tim Quinn and his family on the sudden death of his Wife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Patricia, and that the Meeting be adjourned as a mark of respect to Monday, 20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January, 2003, at 5.00 p.m.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A number of Councillors paid tribute to the late Patricia Quinn and extended their sympathy to the Cathaoirleach and his family on their sad loss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County Manager, on his own behalf and on behalf of the Staff, extended his sympathy to the Cathaoirleach and his family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It was agreed to deal with Item No. 3, as listed on the Agenda, at this stage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3.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en-IE"/>
        </w:rPr>
        <w:t>TO CONSIDER REPORT DATED 5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DECEMBER, 2002, IN ACCORDANCE WITH PART 8 OF THE LOCAL GOVERNMENT (PLANNING AND DEVELOPMENT) REGULATIONS, 2001, AND THE LOCAL GOVERNMENT ACT, 2001, IN RESPECT OF HOUSING DEVELOPMENTS AT SHRAIGH EAST, BUNNAHOWEN, BALLINA;  CORNBOY, CARRATIGUE, BALLINA;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DERRYNAMEEL, BARNATRA, BALLINA AND ARDS, CURRANE, ACHILL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2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we hereby adopt Report dated 5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December, 2002, in accordance with Part 8 of the Local Government (Planning and Development) Regulations, 2001, and the Local Government Act, 2001, in respect of Housing Developments at Shraigh East, Bunnahowen, Ballina;  Cornboy, Carratigue, Ballina;  Derrynameel, Barnatra, Ballina and Ards, Currane, Achill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Meeting adjourned at 4.20 p.m.</w:t>
      </w:r>
    </w:p>
    <w:sectPr>
      <w:type w:val="nextPage"/>
      <w:pgSz w:w="11906" w:h="16838"/>
      <w:pgMar w:left="1872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7:31:00Z</dcterms:created>
  <dc:creator>CKENNY</dc:creator>
  <dc:description/>
  <dc:language>en-US</dc:language>
  <cp:lastModifiedBy>fleminga</cp:lastModifiedBy>
  <cp:lastPrinted>2003-01-24T18:14:00Z</cp:lastPrinted>
  <dcterms:modified xsi:type="dcterms:W3CDTF">2003-05-13T17:31:00Z</dcterms:modified>
  <cp:revision>2</cp:revision>
  <dc:subject/>
  <dc:title>MINUTES OF MAYO COUNTY COUNCIL MEETING HELD ON MONDAY, 13th JANUARY, 2003, AT 4</dc:title>
</cp:coreProperties>
</file>