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MINUTES OF MAYO COUNTY COUNCIL MEETING HELD ON MONDAY, 10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MARCH, 2003, AT 4.00 p.m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Cathaoirleach, Cllr. T. Quinn, was in the Chair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other Councillors present were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Cllrs. B. Golden, S. Molloy, A.M. Reape, E. Staunton, S. Weir, J. Mannion, D. Ryan, G. Coyle, P. Kilbane, S. Bourke, Patk. Burke, H. Kenny, J. Mee, J. Carty, T.D., J. Cribbin, R. Finn, P. McHugh, J. Flannery, J. Maloney, G. Murray, M. Adams, F. Chambers, M. Ring, T.D. P. Sweeney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Apologies received from Cllrs. M. Burke, B. Cooper-Flynn, T.D., A. McDonnell and J. Mellett for inability to attend the Meeting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Officers in attendance were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Mr. S. Granahan, Deputy Co. Manager, Mr. J. Beirne, Dir. of Services / Co. Engineer, Mr. J. Loftus, Dir. of Services, Mr. J. Condon, Meetings Adminis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rator, Mr. P. Hynes, Dir. of Services, Mr. R. Norton, Dir. of Services, Mr. I. Douglas, Sen. Planner, Mr. M. Lyons, Sen. Ex. Engineer, Ms. C. Scahill, Asst. Engineer, Mr. J. Moran, Sen. Staff Officer, Ms. C. Kenny, A/Staff Officer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Sweene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_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s. Meryl Bergin &amp; family, Furmoyle, Louisburgh, on the death of her Husband, Austin, a senior member of the Engineering Staff of Mayo County Council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atk. Burk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J. Cart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. Tom Neary, Magherafadda, Ballyheane, Castlebar, on the tragic deaths of his Wife, Geraldine and Son, Gerard, in a road traffic accident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1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MIONTUAIRISCI DE CRUINNITHE COMHAIRLE CHONTAE MHAIGH EO A BHI AR SIUL AR AN 10u FEABHRA AGUS 24u FEABHRA, 2003, A DEIMHNIU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CONFIRM MINUTES OF MAYO COUNTY COUNCIL MEETINGS HELD ON 10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FEBRUARY AND 24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FEBRUARY, 2003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Mhol Comhairleoir S. Mollo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Chuid Comhairleoir E. Staunton lei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Ghlacu leis an tairiscint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Go n-aontaiomar le Miontuairisci Cruinnithe Comhairle Chontae Mhaigh Eo a bhi ar siul ar an 10u Feabhra agus 24u Feabhra, 2003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2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S. Mollo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E. Staunto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_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Minutes of Mayo County Council Meetings held on 10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February and 24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February, 2003 be taken as read, approved and signed as a correct record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2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NSURANCE COSTS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</w:r>
    </w:p>
    <w:p>
      <w:pPr>
        <w:pStyle w:val="Heading1"/>
        <w:rPr/>
      </w:pPr>
      <w:r>
        <w:rPr/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is Item be deferred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3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REVIEW OF TRAVELLER ACCOMMODATION PLAN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</w:r>
    </w:p>
    <w:p>
      <w:pPr>
        <w:pStyle w:val="TextBody"/>
        <w:rPr/>
      </w:pPr>
      <w:r>
        <w:rPr/>
        <w:t>Mr. P. Hynes, Dir. of Services, briefed the Members on the proposed amendments to the Traveller Accommodation Pla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Following discussion, it was agreed that the Plan, with the proposed amendments, would go on public display for a period of two months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4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APPROVE SPEED LIMITS FOR NON-NATIONAL ROADS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Mr. J. Beirne, Dir. of Services / Co. Engineer, outlined details of proposed Speed Limits for National and Non-National Roads in the County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Following a lengthy discussion, it was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(a)</w:t>
        <w:tab/>
        <w:t>“That we hereby amend Speed Limits in respect of Non-National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 xml:space="preserve">Roads in accordance with Schedule entitled “Non-National Roads 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Limit Review 2002/2003” from Dir. of Services / Co. Engineer, wit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accompanying Schedule of Maps, in accordance with Section 33 of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the Road Traffic Act, 1994;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(b)</w:t>
        <w:tab/>
        <w:t>That we hereby propose the amendment of Speed Limits on National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Roads subject to the sanction of the National Roads Authority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Mr. Beirne stated that there was no difficulty with the Non-National Roads but there were issues to be resolved with a number of the revisions of Speed Limits on National Roads.   He indicated that he would revert to the National Roads Authority on the problem locations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3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5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NOTE MINUTES OF BELMULLET ELECTORAL AREA COMMITTEE MEETING HELD ON 6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DECEMBER, 2002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G. Coyl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Minutes of Belmullet Electoral Area Committee Meeting held on 6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December, 2002, be noted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ITEM  NO.  6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u w:val="single"/>
          <w:lang w:val="en-IE"/>
        </w:rPr>
        <w:t>TO NOTE MINUTES OF CULTURAL, EDUCATION, HERITAGE AND CORPORATE AFFAIRS STRATEGIC POLICY COMMITTEE MEETING HELD ON 11</w:t>
      </w:r>
      <w:r>
        <w:rPr>
          <w:rFonts w:cs="Arial" w:ascii="Arial" w:hAnsi="Arial"/>
          <w:b/>
          <w:sz w:val="24"/>
          <w:u w:val="single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u w:val="single"/>
          <w:lang w:val="en-IE"/>
        </w:rPr>
        <w:t xml:space="preserve"> DECEMBER, 2002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S. Mollo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Minutes of Cultural, Education, Heritage and Corporate Affairs Strategic Policy Committee Meeting held on 11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December, 2002, be noted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A discussion took place regarding the criteria used by An Comhairle Leabharlanna to grant aid Libraries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M. Ring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R.T.E. be requested to re-broadcast Documentary entitled “Paul Henry’s Achill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Cathaoirleach read the contents of letter received from Sligo County Council in connection with a joint Meeting of representatives from Mayo County Council, Roscommon County Council and Sligo County Council in order to progesss the upgrading of Regional Road R294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It was agreed that representatives from Mayo County Council would attend such a Meeting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Mr. P. Hynes, Dir. of Services, updated the Members on the current position regarding the Glancre Teoranta Plant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M. Ring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atk. Burk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an Item be placed on the Agenda for the April Meeting of the Council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garding Refuse Collection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4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G. Murra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M. Ring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Mr. Michael Joyce, Connaught Regional Waste Co-Ordinator, be asked to address a Meeting of the Council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NOTICES  OF  MOTION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(a)</w:t>
        <w:tab/>
        <w:t>“That this Council calls on the Mayo County Manager to outline i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detail this Council’s position in regard to developers extending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Sewerage Schemes, taking into account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(a)</w:t>
        <w:tab/>
        <w:t>(i)</w:t>
        <w:tab/>
        <w:t>Government Policy;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 xml:space="preserve">          (ii)</w:t>
        <w:tab/>
        <w:t>Extensions to be paid for by the developers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(b)</w:t>
        <w:tab/>
        <w:t>That the Manager would use as an example an extension from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ab/>
        <w:t>Castlebar Sewerage Scheme to Breaffy Village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ab/>
        <w:t>Report dated 6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December, 2002, as circulated, was accepted by the 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Council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(b)</w:t>
        <w:tab/>
        <w:t>“To ask the County Manager how many people availed of the Tow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Renewal Scheme in the five designated towns in County Mayo;  how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many people applied to avail of this and how many applications wer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 xml:space="preserve">refused;  how many people used this particular scheme in each of 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the five towns of Newport, Belmullet, Claremorris, Foxford and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Ballinrobe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ab/>
        <w:t>Report dated 6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March, 2003, as circulated, was accepted by th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Council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A discussion took place on the Town Renewal Scheme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Proposed by Cllr. B. Golde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Seconded by Cllr. E. Staunto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“That other Towns in the County be included in the Town Renewal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Scheme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(c)</w:t>
        <w:tab/>
        <w:t>Proposed by Cllr. M. Ring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Seconded by Cllr. E. Staunto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“Calling on Mayo County Council to again ask the Minister for Agri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culture and Food to meet with the farmers in relation to the de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ab/>
        <w:t>stocking issue in County Mayo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5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BEST WISHES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E. Staunto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A.M. Reap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Best Wishes be extended to Deel Rovers, Crossmolina, in the All-Ireland Senior Club Championship Final on 17</w:t>
      </w:r>
      <w:r>
        <w:rPr>
          <w:rFonts w:cs="Arial" w:ascii="Arial" w:hAnsi="Arial"/>
          <w:b/>
          <w:sz w:val="24"/>
          <w:vertAlign w:val="superscript"/>
          <w:lang w:val="en-IE"/>
        </w:rPr>
        <w:t>th</w:t>
      </w:r>
      <w:r>
        <w:rPr>
          <w:rFonts w:cs="Arial" w:ascii="Arial" w:hAnsi="Arial"/>
          <w:b/>
          <w:sz w:val="24"/>
          <w:lang w:val="en-IE"/>
        </w:rPr>
        <w:t xml:space="preserve"> March, 2003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UTIONS OF SYMPATHY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-------------------------------------------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a Vote of Sympathy be extended to Mr. Joe Walsh, T.D., Minister for Agriculture and Food, on the death of his Brother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McHugh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J. Cart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s. Marian Kelly, Carramore, Taugheen, Claremorris, on the death of her Husband, Frank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G. Coyl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. Thomas Cafferkey &amp; family, Polranny, Achill Sound, on the death of his Sister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Kilban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G. Coyl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artin &amp; Teresa Patten, Tonragee, Mulranny P.O., Achill, on the death of her Sister, Bernadette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T. Quin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G. Coyl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the Conroy family, Aughlean, Blacksod, Ballina, on the death of Mrs. Conroy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J. Malone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A.M. Reap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s. E. Hallinan &amp; family, Borehallagh, Foxford, on the death of her Husband, Tom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-      6      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M. Adams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P. McHugh</w:t>
      </w:r>
    </w:p>
    <w:p>
      <w:pPr>
        <w:pStyle w:val="Heading1"/>
        <w:rPr/>
      </w:pPr>
      <w:r>
        <w:rPr/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s. Lavinia Sheridan-Loftus, Shraheens, Aughagower, Westport, on the death of her Mother, Kathleen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P. Sweene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J. Carty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Mrs. Martina Collins, c/o Dr. Kevin Collins’ Surgery, Tramore, Co. Waterford, on the death of her Mother, Mrs. Clementine Lyons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Proposed by Cllr. A.M. Reape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Seconded by Cllr. B. Golden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Resolved:-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“</w:t>
      </w:r>
      <w:r>
        <w:rPr>
          <w:rFonts w:cs="Arial" w:ascii="Arial" w:hAnsi="Arial"/>
          <w:b/>
          <w:sz w:val="24"/>
          <w:lang w:val="en-IE"/>
        </w:rPr>
        <w:t>That the sympathy of the Council be extended to Deirdre &amp; Michael Moylett, Sligo Road, Ballina, on the death of their Daughter”.</w:t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</w:r>
    </w:p>
    <w:p>
      <w:pPr>
        <w:pStyle w:val="Normal"/>
        <w:rPr>
          <w:rFonts w:ascii="Arial" w:hAnsi="Arial" w:cs="Arial"/>
          <w:b/>
          <w:b/>
          <w:sz w:val="24"/>
          <w:lang w:val="en-IE"/>
        </w:rPr>
      </w:pPr>
      <w:r>
        <w:rPr>
          <w:rFonts w:cs="Arial" w:ascii="Arial" w:hAnsi="Arial"/>
          <w:b/>
          <w:sz w:val="24"/>
          <w:lang w:val="en-IE"/>
        </w:rPr>
        <w:t>The Meeting concluded at 7.25 p.m.</w:t>
      </w:r>
    </w:p>
    <w:sectPr>
      <w:type w:val="nextPage"/>
      <w:pgSz w:w="11906" w:h="16838"/>
      <w:pgMar w:left="1872" w:right="144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7:38:00Z</dcterms:created>
  <dc:creator>CKENNY</dc:creator>
  <dc:description/>
  <dc:language>en-US</dc:language>
  <cp:lastModifiedBy>fleminga</cp:lastModifiedBy>
  <cp:lastPrinted>2003-04-09T13:02:00Z</cp:lastPrinted>
  <dcterms:modified xsi:type="dcterms:W3CDTF">2003-05-13T17:38:00Z</dcterms:modified>
  <cp:revision>2</cp:revision>
  <dc:subject/>
  <dc:title>MINUTES OF MAYO COUNTY COUNCIL MEETING HELD ON MONDAY, 10th MARCH, 2003, AT 4</dc:title>
</cp:coreProperties>
</file>