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TOGHCHÁN ÁITIÚIL – 5 MEITHEAMH, 2009   /   LOCAL ELECTIONS – 5 JUNE, 2009</w:t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MHAIRLE CHONTAE MHAIGH EO   -   MAYO COUNTY COUNCIL  </w:t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TOGHLIMISTÉAR ÁITIÚIL </w:t>
      </w:r>
      <w:r>
        <w:rPr>
          <w:rFonts w:cs="Century Gothic" w:ascii="Century Gothic" w:hAnsi="Century Gothic"/>
          <w:b/>
          <w:sz w:val="22"/>
          <w:szCs w:val="22"/>
        </w:rPr>
        <w:t>BÉAL ÁTHA AN FHEADHA</w:t>
      </w:r>
      <w:r>
        <w:rPr>
          <w:rFonts w:cs="Arial" w:ascii="Arial" w:hAnsi="Arial"/>
          <w:b/>
          <w:sz w:val="22"/>
          <w:szCs w:val="22"/>
        </w:rPr>
        <w:t xml:space="preserve"> -  CONSTITUENCY OF BALLINA ELECTORAL AREA</w:t>
      </w:r>
    </w:p>
    <w:p>
      <w:pPr>
        <w:pStyle w:val="Normal"/>
        <w:widowControl w:val="false"/>
        <w:tabs>
          <w:tab w:val="clear" w:pos="720"/>
          <w:tab w:val="left" w:pos="5442" w:leader="none"/>
          <w:tab w:val="right" w:pos="8955" w:leader="none"/>
          <w:tab w:val="center" w:pos="12470" w:leader="none"/>
        </w:tabs>
        <w:autoSpaceDE w:val="false"/>
        <w:ind w:left="4638" w:firstLine="5442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color w:val="339966"/>
          <w:sz w:val="16"/>
          <w:szCs w:val="16"/>
          <w:u w:val="single"/>
        </w:rPr>
        <w:t xml:space="preserve">IARRTHÓIRÍ TOFA / </w:t>
      </w:r>
      <w:r>
        <w:rPr>
          <w:rFonts w:cs="Arial" w:ascii="Arial" w:hAnsi="Arial"/>
          <w:b/>
          <w:bCs/>
          <w:color w:val="339966"/>
          <w:sz w:val="16"/>
          <w:szCs w:val="16"/>
          <w:u w:val="single"/>
        </w:rPr>
        <w:t>CANDIDATES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color w:val="339966"/>
          <w:sz w:val="16"/>
          <w:szCs w:val="16"/>
          <w:u w:val="single"/>
        </w:rPr>
        <w:t>ELECTED</w:t>
      </w:r>
    </w:p>
    <w:tbl>
      <w:tblPr>
        <w:tblW w:w="1442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010"/>
        <w:gridCol w:w="5352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IOMLÁN NA dTOGHTHÓIRÍ  / TOTAL ELECTORATE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9,066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ICHELLE MULHERIN (F.G.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PÁIPÉIR BHALLÓIDE NEAMHBHAILÍ / INVALID BALLOT PAPERS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46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EDDIE STAUNTON (F.G.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VÓTAÍOCHT BHAILÍ / VALID POLL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2,112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JARLATH MUNNELLY (F.G.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ÍON NA SUÍOCHÁN / NUMBER OF SEATS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6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NIE MAY REAPE (F.F.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CUÓTA / </w:t>
            </w: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  <w:t>QUOTA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31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EAMUS WEIR (F.G.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8"/>
                <w:szCs w:val="18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ERRY GINTY (NON-P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42" w:leader="none"/>
          <w:tab w:val="right" w:pos="7938" w:leader="none"/>
          <w:tab w:val="center" w:pos="12470" w:leader="none"/>
        </w:tabs>
        <w:autoSpaceDE w:val="false"/>
        <w:rPr>
          <w:rFonts w:ascii="Arial" w:hAnsi="Arial" w:cs="Arial"/>
          <w:b/>
          <w:b/>
          <w:bCs/>
          <w:color w:val="008000"/>
          <w:sz w:val="8"/>
          <w:szCs w:val="8"/>
        </w:rPr>
      </w:pPr>
      <w:r>
        <w:rPr>
          <w:rFonts w:cs="Arial" w:ascii="Arial" w:hAnsi="Arial"/>
          <w:b/>
          <w:bCs/>
          <w:color w:val="008000"/>
          <w:sz w:val="8"/>
          <w:szCs w:val="8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1560"/>
        <w:gridCol w:w="1559"/>
        <w:gridCol w:w="1559"/>
        <w:gridCol w:w="1418"/>
        <w:gridCol w:w="1559"/>
        <w:gridCol w:w="1701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inmneacha na nIarrthóirí (10 Uimh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Names of Candidates (10 No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(*Comhalta atá ag dul as oifig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(*Denotes outgoing memb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Céad Ch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First Cou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Dara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Second Cou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Trí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Third Cou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Ceathr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Fourth Cou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Cúigi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Fifth Cou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Sé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Sixth Cou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 Seachtú Comhaiream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  <w:t>Seventh Count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Líon na vóta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Number of Vo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Barrachais Mulherin, M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Mulherin, M’s Surplus and Resu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Vótaí Flynn, B agus Moffatt, D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Flynn, B’s and Moffatt ,D’s Votes and Resu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Barrachais Staunton, E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Staunton, E’s Surplus and Resu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 Vótaí O’Malley, J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O’Malley, J’s Votes and Resu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Barrachais Reape, A.M.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Reape, A.M.’s Surplus and Resu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4"/>
                <w:szCs w:val="14"/>
              </w:rPr>
              <w:t>Aistriú Barrachais Weir, S agus Torad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14"/>
                <w:szCs w:val="14"/>
              </w:rPr>
              <w:t>Transfer of Weir, S.’s Surplus and Resul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lynn, Berna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5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INTY, GERRY (NON-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4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7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7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7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oftus, Michael (F.F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17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1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14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18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2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5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ffatt, David (LAB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73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MULHERIN, MICHELLE (F.G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9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19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3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MUNNELLY, JARLATH (F.G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5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3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*O’Malley, Johnnie (F.F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2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5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,08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REAPE, ANNIE MAY (F.F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5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49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,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45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3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STAUNTON, EDDIE (F.G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4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24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3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3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*WEIR, SEAMUS (F.G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4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3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8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5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1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6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+9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-4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,73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n-Transferable papers not effect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8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2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1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42" w:leader="none"/>
                <w:tab w:val="right" w:pos="7938" w:leader="none"/>
                <w:tab w:val="center" w:pos="1247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11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42" w:leader="none"/>
          <w:tab w:val="right" w:pos="7938" w:leader="none"/>
          <w:tab w:val="center" w:pos="12470" w:leader="none"/>
        </w:tabs>
        <w:autoSpaceDE w:val="false"/>
        <w:rPr>
          <w:rFonts w:ascii="Arial" w:hAnsi="Arial" w:cs="Arial"/>
          <w:b/>
          <w:b/>
          <w:bCs/>
          <w:color w:val="008000"/>
          <w:sz w:val="16"/>
          <w:szCs w:val="16"/>
        </w:rPr>
      </w:pPr>
      <w:r>
        <w:rPr>
          <w:rFonts w:cs="Arial" w:ascii="Arial" w:hAnsi="Arial"/>
          <w:b/>
          <w:bCs/>
          <w:color w:val="008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7938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1340" w:leader="none"/>
          <w:tab w:val="left" w:pos="14175" w:leader="none"/>
        </w:tabs>
        <w:autoSpaceDE w:val="false"/>
        <w:ind w:left="284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John Condon,</w:t>
      </w:r>
    </w:p>
    <w:p>
      <w:pPr>
        <w:pStyle w:val="Normal"/>
        <w:widowControl w:val="false"/>
        <w:tabs>
          <w:tab w:val="clear" w:pos="720"/>
          <w:tab w:val="left" w:pos="11340" w:leader="none"/>
          <w:tab w:val="left" w:pos="14175" w:leader="none"/>
        </w:tabs>
        <w:autoSpaceDE w:val="false"/>
        <w:ind w:left="284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Ceann Comhairimh / Returning Officer.</w:t>
        <w:tab/>
        <w:t>8ú Meitheamh, 2009 / 8</w:t>
      </w:r>
      <w:r>
        <w:rPr>
          <w:rFonts w:cs="Arial" w:ascii="Arial" w:hAnsi="Arial"/>
          <w:b/>
          <w:bCs/>
          <w:color w:val="000000"/>
          <w:sz w:val="16"/>
          <w:szCs w:val="16"/>
          <w:vertAlign w:val="superscript"/>
        </w:rPr>
        <w:t>th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June, 2009</w:t>
      </w:r>
    </w:p>
    <w:sectPr>
      <w:type w:val="nextPage"/>
      <w:pgSz w:orient="landscape" w:w="16838" w:h="11906"/>
      <w:pgMar w:left="567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6:16:00Z</dcterms:created>
  <dc:creator>pflynn</dc:creator>
  <dc:description/>
  <cp:keywords/>
  <dc:language>en-US</dc:language>
  <cp:lastModifiedBy>pflynn</cp:lastModifiedBy>
  <dcterms:modified xsi:type="dcterms:W3CDTF">2009-06-16T12:52:00Z</dcterms:modified>
  <cp:revision>6</cp:revision>
  <dc:subject/>
  <dc:title>TOGHCHÁN ÁITIÚIL – 5 MEITHEAMH, 2009   /   LOCAL ELECTIONS – 5 JUNE, 2009</dc:title>
</cp:coreProperties>
</file>