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</w:rPr>
        <w:t>TOGHCHÁN ÁITIÚIL – 5 MEITHEAMH, 2009   /   LOCAL ELECTIONS – 5 JUNE, 2009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HAIRLE CHONTAE MHAIGH EO   -   MAYO COUNTY COUNCIL  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</w:rPr>
        <w:t>TOGHLIMISTÉAR ÁITIÚIL BÉAL AN MHUIRTHEAD  -  CONSTITUENCY OF BELMULLET ELECTORAL AREA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99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410"/>
        <w:gridCol w:w="5352"/>
      </w:tblGrid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OMLÁN NA dTOGHTHÓIRÍ  / TOTAL ELECTORAT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3,69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  <w:u w:val="single"/>
              </w:rPr>
              <w:t xml:space="preserve">IARRTHÓIRÍ TOFA / </w:t>
            </w: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  <w:u w:val="single"/>
              </w:rPr>
              <w:t>CANDIDATE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  <w:u w:val="single"/>
              </w:rPr>
              <w:t>ELECTED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ÁIPÉIR BHALLÓIDE NEAMHBHAILÍ / INVALID BALLOT PAPERS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2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CHEÁL McNAMARA (F.F.)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ÓTAÍOCHT BHAILÍ / VALID POL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9,05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ERRY COYLE (F.G.)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ÍON NA SUÍOCHÁN / NUMBER OF SEAT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CHAEL HOLMES (NON-P)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UÓTA / </w:t>
            </w: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QUO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1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SE CONWAY-WALSH (S.F.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42" w:leader="none"/>
          <w:tab w:val="right" w:pos="7938" w:leader="none"/>
          <w:tab w:val="center" w:pos="12470" w:leader="none"/>
        </w:tabs>
        <w:autoSpaceDE w:val="false"/>
        <w:rPr>
          <w:rFonts w:ascii="Arial" w:hAnsi="Arial" w:cs="Arial"/>
          <w:b/>
          <w:b/>
          <w:bCs/>
          <w:color w:val="008000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842"/>
        <w:gridCol w:w="1701"/>
        <w:gridCol w:w="2127"/>
        <w:gridCol w:w="2126"/>
        <w:gridCol w:w="184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inmneacha na nIarrthóirí (9 Uimh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Names of Candidates (9 No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(*Comhalta atá ag dul as oifi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(*Denotes outgoing membe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éad Ch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irst Cou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Dara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Second Cou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Trí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Third Cou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eathr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ourth 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úigi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ifth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Sé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Sixth Count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Líon na vóta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Number of Vo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Corrigan, J agus Padden, J.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Corrigan, J’s and Padden, J’s Votes and 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Kilbane, P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Kilbane, P’s Votes and Resul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McNamara, M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McNamara, M’s Surplus and Resu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 Vótaí McAndrew, I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McAndrew, I’s Votes and Resu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Coyle, G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Coyle, G’s Votes and Resul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ONWAY-WALSH, ROSE (S.F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9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5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9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rrigan, John (Non-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2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COYLE, GERRY (F.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3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55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3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HOLMES, MICHAEL (NON-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8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7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4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lbane, Pat (F.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94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cAndrew, Ian (F.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,1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McNAMARA, MICHEAL (F.F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3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7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dden, James (Non-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*Quinn, Tim (F.F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4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n-Transferable papers not effec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9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5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7938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567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John Condon,</w:t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56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Ceann Comhairimh  /  Returning Officer</w:t>
        <w:tab/>
        <w:t>8ú Meitheamh, 2009  /  8</w:t>
      </w: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June, 2009</w:t>
      </w:r>
    </w:p>
    <w:sectPr>
      <w:type w:val="nextPage"/>
      <w:pgSz w:orient="landscape" w:w="16838" w:h="11906"/>
      <w:pgMar w:left="290" w:right="708" w:gutter="0" w:header="0" w:top="962" w:footer="0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27:00Z</dcterms:created>
  <dc:creator>pflynn</dc:creator>
  <dc:description/>
  <cp:keywords/>
  <dc:language>en-US</dc:language>
  <cp:lastModifiedBy>pflynn</cp:lastModifiedBy>
  <dcterms:modified xsi:type="dcterms:W3CDTF">2009-06-16T12:58:00Z</dcterms:modified>
  <cp:revision>4</cp:revision>
  <dc:subject/>
  <dc:title>TOGHCHÁN ÁITIÚIL – 5 MEITHEAMH, 2009   /   LOCAL ELECTIONS – 5 JUNE, 2009</dc:title>
</cp:coreProperties>
</file>