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TOGHCHÁN ÁITIÚIL – 5 MEITHEAMH, 2009   /   LOCAL ELECTIONS – 5 JUNE, 2009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MHAIRLE CHONTAE MHAIGH EO   -   MAYO COUNTY COUNCIL  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TOGHLIMISTÉAR ÁITIÚIL CLÁR CHLAINNE MHUIRIS  -  CONSTITUENCY OF CLAREMORRIS ELECTORAL AREA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ind w:left="4638" w:firstLine="5442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olor w:val="339966"/>
          <w:sz w:val="20"/>
          <w:szCs w:val="20"/>
          <w:u w:val="single"/>
        </w:rPr>
        <w:t xml:space="preserve">IARRTHÓIRÍ TOFA / </w:t>
      </w:r>
      <w:r>
        <w:rPr>
          <w:rFonts w:cs="Arial" w:ascii="Arial" w:hAnsi="Arial"/>
          <w:b/>
          <w:bCs/>
          <w:color w:val="339966"/>
          <w:sz w:val="20"/>
          <w:szCs w:val="20"/>
          <w:u w:val="single"/>
        </w:rPr>
        <w:t>CANDIDATES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339966"/>
          <w:sz w:val="20"/>
          <w:szCs w:val="20"/>
          <w:u w:val="single"/>
        </w:rPr>
        <w:t>ELECTED</w:t>
      </w:r>
    </w:p>
    <w:tbl>
      <w:tblPr>
        <w:tblW w:w="1442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010"/>
        <w:gridCol w:w="535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IOMLÁN NA dTOGHTHÓIRÍ  / TOTAL ELECTORATE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1,78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ATSY O’BRIEN (F.G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PÁIPÉIR BHALLÓIDE NEAMHBHAILÍ / INVALID BALLOT PAPERS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6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ICHARD FINN (NON-P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VÓTAÍOCHT BHAILÍ / VALID POLL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4,78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OHN CRIBBIN (F.G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ÍON NA SUÍOCHÁN / NUMBER OF SEATS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AMIEN RYAN (F.F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CUÓTA / </w:t>
            </w: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QUOTA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11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OM CONNOLLY (F.G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ICHAEL BURKE (F.G.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42" w:leader="none"/>
          <w:tab w:val="right" w:pos="7938" w:leader="none"/>
          <w:tab w:val="center" w:pos="12470" w:leader="none"/>
        </w:tabs>
        <w:autoSpaceDE w:val="false"/>
        <w:rPr>
          <w:rFonts w:ascii="Arial" w:hAnsi="Arial" w:cs="Arial"/>
          <w:b/>
          <w:b/>
          <w:bCs/>
          <w:color w:val="008000"/>
          <w:sz w:val="8"/>
          <w:szCs w:val="8"/>
        </w:rPr>
      </w:pPr>
      <w:r>
        <w:rPr>
          <w:rFonts w:cs="Arial" w:ascii="Arial" w:hAnsi="Arial"/>
          <w:b/>
          <w:bCs/>
          <w:color w:val="008000"/>
          <w:sz w:val="8"/>
          <w:szCs w:val="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410"/>
        <w:gridCol w:w="2268"/>
        <w:gridCol w:w="2551"/>
        <w:gridCol w:w="2410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inmneacha na nIarrthóirí (10 Uimh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Names of Candidates 10 No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(*Comhalta atá ag dul as oifi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(*Denotes outgoing memb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éad Ch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irst Cou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Dara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Second 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Trí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Third Cou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eathr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ourth Cou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úigi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ifth Count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Líon na vóta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Number of Vo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Barrachais O’Brien, P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O’Brien, P’s Surplus and Resu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Vótaí McHale, G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McHale, G’s Votes and Resul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Vótaí McHugh, P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McHugh, P’s Votes and Resul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 Vótaí Walsh,H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Walsh, H’s Votes and Resul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URKE, MICHAEL (F.G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3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7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39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99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*Carty, Michael (F.F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9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3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7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76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CONNOLLY, TOM (F.G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9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9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9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02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CRIBBIN, JOHN (F.G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14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INN, RICHARD (NON-P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4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6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9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2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cHale, Gerard (F.F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69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*McHugh, Pat (F.F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5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1,10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O’BRIEN, PATSY (F.G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64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1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RYAN, DAMIEN (F.F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3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9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4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47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11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*Walsh, Har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0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5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2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2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1,29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n-Transferable papers not effecti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5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6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9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7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7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7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7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78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7938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John Condon,</w:t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Ceann Comhairimh  /  Returning Officer.</w:t>
        <w:tab/>
        <w:t>8ú Meitheamh, 2009  / 8</w:t>
      </w: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June, 2009</w:t>
      </w:r>
    </w:p>
    <w:sectPr>
      <w:type w:val="nextPage"/>
      <w:pgSz w:orient="landscape" w:w="16838" w:h="11906"/>
      <w:pgMar w:left="290" w:right="708" w:gutter="0" w:header="0" w:top="962" w:footer="0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37:00Z</dcterms:created>
  <dc:creator>pflynn</dc:creator>
  <dc:description/>
  <cp:keywords/>
  <dc:language>en-US</dc:language>
  <cp:lastModifiedBy>pflynn</cp:lastModifiedBy>
  <dcterms:modified xsi:type="dcterms:W3CDTF">2009-06-16T12:56:00Z</dcterms:modified>
  <cp:revision>4</cp:revision>
  <dc:subject/>
  <dc:title>TOGHCHÁN ÁITIÚIL – 5 MEITHEAMH, 2009   /   LOCAL ELECTIONS – 5 JUNE, 2009</dc:title>
</cp:coreProperties>
</file>