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</w:rPr>
        <w:t>TOGHCHÁN ÁITIÚIL – 5 MEITHEAMH, 2009   /   LOCAL ELECTIONS – 5 JUNE, 2009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HAIRLE CHONTAE MHAIGH EO   -   MAYO COUNTY COUNCIL  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</w:rPr>
        <w:t>TOGHLIMISTÉAR ÁITIÚIL CATHAIR NA MART  -  CONSTITUENCY OF WESTPORT ELECTORAL AREA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6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51"/>
        <w:gridCol w:w="6095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IOMLÁN NA dTOGHTHÓIRÍ  / TOTAL ELECTORATE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2,4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  <w:u w:val="single"/>
              </w:rPr>
              <w:t xml:space="preserve">IARRTHÓIRÍ TOFA / </w:t>
            </w: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  <w:u w:val="single"/>
              </w:rPr>
              <w:t>CANDIDATE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  <w:u w:val="single"/>
              </w:rPr>
              <w:t>ELECTED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PÁIPÉIR BHALLÓIDE NEAMHBHAILÍ / INVALID BALLOT PAPERS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9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ETER FLYNN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ÓTAÍOCHT BHAILÍ / VALID POLL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8,26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OHN O’MALLEY (F.G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ÍON NA SUÍOCHÁN / NUMBER OF SEATS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GARET ADAMS (F.F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 xml:space="preserve">CUÓTA /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QUOTA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IN FRANCIS O’MALLEY (F.G.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42" w:leader="none"/>
          <w:tab w:val="right" w:pos="7938" w:leader="none"/>
          <w:tab w:val="center" w:pos="12470" w:leader="none"/>
        </w:tabs>
        <w:autoSpaceDE w:val="false"/>
        <w:rPr>
          <w:rFonts w:ascii="Arial" w:hAnsi="Arial" w:cs="Arial"/>
          <w:b/>
          <w:b/>
          <w:bCs/>
          <w:color w:val="008000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559"/>
        <w:gridCol w:w="1559"/>
        <w:gridCol w:w="1701"/>
        <w:gridCol w:w="1843"/>
        <w:gridCol w:w="1985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inmneacha na nIarrthóirí (9 Uimh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Names of Candidates (9 No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(*Comhalta atá ag dul as oifi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(*Denotes outgoing memb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éad Ch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irst Co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Dara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Second Co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Trí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Third Cou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eathr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ourth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úigi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ifth Cou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Sé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Sixth Count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Líon na vóta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Number of Vo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Barrachais Flynn, P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Flynn, P’s Surplus and Resu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Vótaí King, T agus Wilson, A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King, T’s and Wilson, A’s Votes and 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Barrachais O’Malley, J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O’Malley, J’s Surplus and Resu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Vótaí Keating, D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Keating, D’s Votes and Resu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Vótaí Navin (O’Malley), C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Navin (O’Malley), C’s Votes and Result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ADAMS, MARGARET (F.F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LYNN, PETER (F.G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eating, Dave (S.F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47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ing, Thomas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6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tin, Keith (LAB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9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vin (O’Malley), Caroline (F.F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5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7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O’MALLEY, AUSTIN FRANCIS (F.G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4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8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3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O’MALLEY, JOHN (F.G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5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ilson, Andy (Non-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2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n-Transferable Papers not effect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6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7938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John Condon,</w:t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Ceann Comhairimh /  Returning Officer</w:t>
        <w:tab/>
        <w:t>8ú Meitheamh, 2009 / 8</w:t>
      </w: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June, 2009</w:t>
      </w:r>
    </w:p>
    <w:sectPr>
      <w:type w:val="nextPage"/>
      <w:pgSz w:orient="landscape" w:w="16838" w:h="11906"/>
      <w:pgMar w:left="340" w:right="709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40:00Z</dcterms:created>
  <dc:creator/>
  <dc:description/>
  <cp:keywords/>
  <dc:language>en-US</dc:language>
  <cp:lastModifiedBy>pflynn</cp:lastModifiedBy>
  <cp:lastPrinted>2009-06-15T12:40:00Z</cp:lastPrinted>
  <dcterms:modified xsi:type="dcterms:W3CDTF">2009-06-16T13:16:00Z</dcterms:modified>
  <cp:revision>7</cp:revision>
  <dc:subject/>
  <dc:title>TOGHCHÁN ÁITIÚIL – 5 MEITHEAMH, 2009   /   LOCAL ELECTIONS – 5 JUNE, 2009</dc:title>
</cp:coreProperties>
</file>