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/>
      </w:pPr>
      <w:r>
        <w:rPr>
          <w:rFonts w:cs="Arial" w:ascii="Arial" w:hAnsi="Arial"/>
          <w:b/>
        </w:rPr>
        <w:t>TOGHCHÁN ÁITIÚIL – 5 MEITHEAMH, 2009   /   LOCAL ELECTIONS – 5 JUNE, 2009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HAIRLE CHONTAE MHAIGH EO   -   MAYO COUNTY COUNCIL  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/>
      </w:pPr>
      <w:r>
        <w:rPr>
          <w:rFonts w:cs="Arial" w:ascii="Arial" w:hAnsi="Arial"/>
          <w:b/>
        </w:rPr>
        <w:t>TOGHLIMISTÉAR ÁITIÚIL BAILE NA MUICE  -  CONSTITUENCY OF SWINFORD ELECTORAL AREA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010"/>
        <w:gridCol w:w="5352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IOMLÁN NA dTOGHTHÓIRÍ  / TOTAL ELECTORATE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3,73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  <w:u w:val="single"/>
              </w:rPr>
              <w:t xml:space="preserve">IARRTHÓIRÍ TOFA / </w:t>
            </w: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  <w:u w:val="single"/>
              </w:rPr>
              <w:t>CANDIDATE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  <w:u w:val="single"/>
              </w:rPr>
              <w:t>ELECTED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PÁIPÉIR BHALLÓIDE NEAMHBHAILÍ / INVALID BALLOT PAPERS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2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ERRY MURRAY (S.F.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VÓTAÍOCHT BHAILÍ / VALID POLL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9,01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UGENE LAVIN (F.G.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ÍON NA SUÍOCHÁN / NUMBER OF SEATS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JIMMY MALONEY (F.F.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 xml:space="preserve">CUÓTA /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QUOTA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0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JOE MELLETT (F.G.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42" w:leader="none"/>
          <w:tab w:val="right" w:pos="7938" w:leader="none"/>
          <w:tab w:val="center" w:pos="12470" w:leader="none"/>
        </w:tabs>
        <w:autoSpaceDE w:val="false"/>
        <w:rPr>
          <w:rFonts w:ascii="Arial" w:hAnsi="Arial" w:cs="Arial"/>
          <w:b/>
          <w:b/>
          <w:bCs/>
          <w:color w:val="008000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  <w:gridCol w:w="2693"/>
        <w:gridCol w:w="2694"/>
        <w:gridCol w:w="2976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inmneacha na nIarrthóirí (9 Uimh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Names of Candidates (9 No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(*Comhalta atá ag dul as oifi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(*Denotes outgoing membe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Céad Ch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First Cou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Dara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Second Coun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Trí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Third Cou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Ceathr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Fourth Count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Líon na vóta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Number of Vo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Barrachais Murray, G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Murray, G’s Surplus and Resul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Vótaí Healy, J, Henry, C agus Spain, S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Healy, J’s, Henry, C’s  and Spain, S’s Votes and Resul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Vótaí Caulfield, J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Caulfield, J’s Votes and Resul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ulfield, John (F.F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3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1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1,17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aly, Joh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2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nry, Cathal (F.G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7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5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LAVIN, EUGENE (F.G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2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3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3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7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6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4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MALONEY, JIMMY (F.F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6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4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7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MELLETT, JOE (F.G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2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6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MURRAY, GERRY (S.F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4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mith, Michael (F.F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1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6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2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6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2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50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pain, Sylvia (Non-P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2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n-Transferable papers not effecti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1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42" w:leader="none"/>
          <w:tab w:val="right" w:pos="7938" w:leader="none"/>
          <w:tab w:val="center" w:pos="12470" w:leader="none"/>
        </w:tabs>
        <w:autoSpaceDE w:val="false"/>
        <w:rPr>
          <w:rFonts w:ascii="Arial" w:hAnsi="Arial" w:cs="Arial"/>
          <w:b/>
          <w:b/>
          <w:bCs/>
          <w:color w:val="008000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7938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284" w:hanging="0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John Condon,</w:t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284" w:hanging="0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Ceann Comhairimh / Returning Officer.</w:t>
        <w:tab/>
        <w:t>8ú Meitheamh, 2009  /  8</w:t>
      </w: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June, 2009</w:t>
      </w:r>
    </w:p>
    <w:sectPr>
      <w:type w:val="nextPage"/>
      <w:pgSz w:orient="landscape" w:w="16838" w:h="11906"/>
      <w:pgMar w:left="290" w:right="708" w:gutter="0" w:header="0" w:top="962" w:footer="0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6:49:00Z</dcterms:created>
  <dc:creator>pflynn</dc:creator>
  <dc:description/>
  <cp:keywords/>
  <dc:language>en-US</dc:language>
  <cp:lastModifiedBy>pflynn</cp:lastModifiedBy>
  <cp:lastPrinted>2009-06-15T17:50:00Z</cp:lastPrinted>
  <dcterms:modified xsi:type="dcterms:W3CDTF">2009-06-16T12:59:00Z</dcterms:modified>
  <cp:revision>5</cp:revision>
  <dc:subject/>
  <dc:title>TOGHCHÁN ÁITIÚIL – 5 MEITHEAMH, 2009   /   LOCAL ELECTIONS – 5 JUNE, 2009</dc:title>
</cp:coreProperties>
</file>